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11</w:t>
        <w:tab/>
        <w:t>24.</w:t>
        <w:tab/>
        <w:t>Form: Trustee’s Letter to I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nternal Revenue Service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Address </w:t>
      </w:r>
      <w:r>
        <w:rPr>
          <w:bCs/>
        </w:rPr>
        <w:t>_ _[</w:t>
      </w:r>
      <w:r>
        <w:rPr>
          <w:bCs/>
          <w:iCs/>
        </w:rPr>
        <w:t>e.g., Ogden, Utah 84201</w:t>
      </w:r>
      <w:r>
        <w:rPr>
          <w:bCs/>
        </w:rPr>
        <w:t>]_ _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 xml:space="preserve">Re: Estat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ease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 xml:space="preserve">SSN: </w:t>
      </w:r>
      <w:r>
        <w:rPr>
          <w:bCs/>
        </w:rPr>
        <w:t>_ _[</w:t>
      </w:r>
      <w:r>
        <w:rPr>
          <w:bCs/>
          <w:iCs/>
        </w:rPr>
        <w:t>Social Security number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ear Sir or Madam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above-referenced decedent established a revocable trust (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 xml:space="preserve">, crea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) before her death, and we are the successor trustees of said Trust. There will be no probate of this estat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e hereby apply for determination by you of the amount of the estate tax for the above decedent and request a discharge from personal liability for the tax, in accordance with Internal Revenue Code section 2204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ccompanying this request is a copy of the Declaration of Trust and a description of the property transferred to us as trustees of the Trust, as well as a Certification of Trust, which serves as a verification of our authority to act under the Trus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Sincerely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Cotrustees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Enclosures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